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42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СЕМЬДЕСЯТ ВТОРА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 _________ 2015 года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421380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инятии отчета о работе Контрольно-счетной палаты Миасского городского округа з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4pt;height:39.8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инятии отчета о работе Контрольно-счетной палаты Миасского городского округа за 2014 го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председателем Контрольно-счётной палаты Миасского городского округа Т.Б. Рыжиковой отчет о работе Контрольно-счётной палаты Миасского городского округа за 2014 год, учитывая рекомендации постоянной комиссии по вопросам экономической и бюджетной политики, в соответствии с Положением «О Контрольно-счётной палате Миасского городского округа», утвержденным Решением Собрания депутатов Миасского городского округа от 27.01.2006 г. №4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tabs>
          <w:tab w:val="clear" w:pos="708"/>
          <w:tab w:val="left" w:pos="736" w:leader="none"/>
        </w:tabs>
        <w:ind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1. Отчет о работе Контрольно-счётной палаты Миасского городского округа за 2014 год принять согласно приложению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асского городского округа 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№_______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277"/>
        <w:gridCol w:w="1417"/>
      </w:tblGrid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работе Контрольно-счетной палаты Миасского городского округа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а 2014 года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казателя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. Сведения о проведенных контрольных мероприятия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нтрольных мероприят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стречных проверок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нтрольных мероприятий, по результатам которых выявлены финансовые нарушения и недостатки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оведенных экспертно-аналитических мероприятий (единиц)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ключений на поступившие проекты муниципальных правовых актов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ключений по иным вопросам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II. Сведения о выявленных финансовых нарушениях и недостатках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целевое использование средств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эффективное использование средств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63,2</w:t>
            </w:r>
          </w:p>
        </w:tc>
      </w:tr>
      <w:tr>
        <w:trPr>
          <w:trHeight w:val="8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ушения законодательства Российской Федер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бухгалтерском учете и (или) требований по составлению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ой отчетности (тыс. рублей)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6,7</w:t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я порядка управления и распоряжения имуществом, находящимся в государственной и муниципальной собственности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32,9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ушения, выявленные в результате аудита в сфере закупо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9,3</w:t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облюдение установленных процедур и требований бюджетного законодательства Российской Федерации при исполнении бюджетов (тыс. рублей)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,0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IV. Сведения об устранении нарушений и недостатков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твращении бюджетных потер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анено финансовых нарушений и недостатков, выявленных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отчетном году (тыс. рублей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4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восстановлено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8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анено финансовых нарушений и недостатков, выявл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ы, предшествующие отчетному году (тыс.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5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осстановлено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о бюджетных потерь (тыс. рубл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1</w:t>
            </w:r>
          </w:p>
        </w:tc>
      </w:tr>
      <w:tr>
        <w:trPr>
          <w:trHeight w:val="51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V. Сведения о мерах, принятых по результатам контро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экспертно-аналитических мероприятий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атериалов контрольных и экспертно-аналитических мероприятий, рассмотренных на заседаниях Собрания депутатов МГО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аправленных предписан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</w:t>
            </w:r>
          </w:p>
        </w:tc>
      </w:tr>
      <w:tr>
        <w:trPr>
          <w:trHeight w:val="4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евыполненных предписаний, сроки исполнения которых наступили в отчетном периоде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аправленных представлений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невыполненных представлений, сроки исполнения которых наступили в отчетном периоде (единиц)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акетов документов, направленных в органы государственной власти Российской Федерации и   субъекта Российской Федерации  (органы местного самоуправления)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Главное контрольное управление Челябинской област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Челябинское Управление Федеральной антимонопольной службы России  по результатам контрольных и экспертно-аналитических мероприятий (единиц)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отоколов о совершении административных правонарушений, направленных в административную комиссию (единиц)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териалов контрольных и экспертно-аналитических мероприятий, переданных в правоохранительные органы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еализованных органами государственной власти Российской Федерации и субъекта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ами местного самоуправления, организациями предлож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зультатам контрольных и экспертно-аналитических мероприятий (единиц)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буждено уголовных дел (единиц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о к административной ответственност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о к дисциплинарной ответственност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о к материальной ответственности (челов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VI. Освещение деятельности КСП  в средствах массовой информации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ация о деятельности КСП в средствах массовой информации  (количество материалов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айте КС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  <w:bookmarkStart w:id="0" w:name="_GoBack"/>
            <w:bookmarkEnd w:id="0"/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сайте Ассоциации контрольно-счетных органов Российской Федерации  (МКСО)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чатных изда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1"/>
    <w:qFormat/>
    <w:rPr>
      <w:rFonts w:ascii="Lucida Console" w:hAnsi="Lucida Console" w:cs="Lucida Console"/>
    </w:rPr>
  </w:style>
  <w:style w:type="character" w:styleId="Style12">
    <w:name w:val="Основной текст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7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3"/>
    <w:basedOn w:val="Normal"/>
    <w:qFormat/>
    <w:pPr>
      <w:shd w:fill="FFFFFF" w:val="clear"/>
      <w:autoSpaceDE w:val="tru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19:00Z</dcterms:created>
  <dc:creator>Ладейщиков</dc:creator>
  <dc:description/>
  <dc:language>en-US</dc:language>
  <cp:lastModifiedBy>Julia</cp:lastModifiedBy>
  <cp:lastPrinted>2014-11-18T09:53:00Z</cp:lastPrinted>
  <dcterms:modified xsi:type="dcterms:W3CDTF">2015-03-05T11:19:00Z</dcterms:modified>
  <cp:revision>2</cp:revision>
  <dc:subject/>
  <dc:title/>
</cp:coreProperties>
</file>